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 xml:space="preserve">SYDNEY METROPOLITAN REGION NAIDOC PROGRAM 200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0</wp:posOffset>
                </wp:positionH>
                <wp:positionV relativeFrom="paragraph">
                  <wp:posOffset>-379095</wp:posOffset>
                </wp:positionV>
                <wp:extent cx="9232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21360" cy="5143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9.8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lang w:eastAsia="en-US"/>
                        </w:rPr>
                        <w:drawing>
                          <wp:inline distT="0" distB="0" distL="0" distR="0">
                            <wp:extent cx="721360" cy="5143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42" r="-3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27900</wp:posOffset>
                </wp:positionH>
                <wp:positionV relativeFrom="paragraph">
                  <wp:posOffset>-150495</wp:posOffset>
                </wp:positionV>
                <wp:extent cx="9232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21360" cy="5143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1.85pt;mso-position-vertical-relative:text;margin-left:57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lang w:eastAsia="en-US"/>
                        </w:rPr>
                        <w:drawing>
                          <wp:inline distT="0" distB="0" distL="0" distR="0">
                            <wp:extent cx="721360" cy="5143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2" r="-3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Nb: this list is not all inclusive.  This program was correct at the time of printing, but it is advised that you check with the organizers</w:t>
      </w:r>
    </w:p>
    <w:p>
      <w:pPr>
        <w:pStyle w:val="Normal"/>
        <w:rPr/>
      </w:pPr>
      <w:r>
        <w:rPr/>
        <w:t>To confirm details.  Cheers.</w:t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196"/>
        <w:gridCol w:w="2196"/>
        <w:gridCol w:w="2979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V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TAIL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TIVITI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ACT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turday 25 Jun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e Cov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adly Nearly NAIDOC Blu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e Cove Plaza, Longueville Rd, Lane Cove, 11:00am – 1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lene Cummins sings the Blues from Bessie Smith to gospel to Mavis Stapl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e Cove Council – media inquiries tel: 99113648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27 June – Saturday 9 Jul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dne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original Wall of Histo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evel 1 (near the coffee shop), Sydney Town Hall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rge St, Sydne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otographic exhibition of images from Black Austral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AMPA, tel: 9698426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27 June – Friday 8 Jul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rryland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 exhibition of local artists. Launch of exhibition on 28 June at 5:00p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rrylands Council, Merryland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 exhibi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cy Maguire, Holroyd Council, tel: 98409948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28 Jun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therlan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therland Shire NAIDOC Family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therland Entertainment Centre, 30 Eaton St, Sutherland, 10:00am – 2:15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ficial flag raising ceremony, sausage sizzle, storytelling, traditional dance, rap by Local Knowledg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dy Bunn, Sutherland Shire Council, tel: 97100997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iday 1 Jul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pe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ning Te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pean Hospital, 10:00am – 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ning tea, entertain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sevil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ee Cultural Forum: Circle of Understanding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-ring-gai Art Centre, Bancroft Ave, Roseville, 6:30pm – 9:00pm, places limited so you need to rsv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um on the experiences of Aboriginal women and their contemporary art, short film Bay Pay M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-ring-gai Art Centre, tel: 9413977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196"/>
        <w:gridCol w:w="2196"/>
        <w:gridCol w:w="2979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iday 1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ning of the Sydney Indigenous Arts Festival – invitation onl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iverside Theatre, Parramatta, 7:00pm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ficial welcome, Descendance Spirit dancing, Flamenco Dream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 Visitors Centre, tel: 8839331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turday 2 Jul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nce workshops, storytelling, Indigenous performer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nnox Theatre, Riverside Theatre, Parramatta, start 10:00am – 9:00pm approx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itional Aboriginal and Flamenco dance, Indigenous entertainment including MC Wire, Brothablack, Roger Knox, Emma Donovan, Local Knowledge, storytell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 Visitors Centre, tel: 8839331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turday 2 July con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genous films, film/theatre workshop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erty’s Theatre, Riverside Theatre, Parramatta, start 10:00am – 5:3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ms include Yella Fella, First Fleet Back, Plains Empty. Film/theatre workshop with Eora Centre, murals, jewellery, mixed media, didgeridoo sess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 Visitors Centre, tel: 8839331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stow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stown NAIDOC Family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ul Keating Park, The Mall St, Bankstown, 10:30am – 3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ertainment, food, face painting, Flag Raising ceremony, traditional Aboriginal women dance demonstration, Todd Williams, The Donovans, Warren Miler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rry Welsh, Bankstown Community Health Centre, tel: 9780275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196"/>
        <w:gridCol w:w="2196"/>
        <w:gridCol w:w="2979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turday 2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rstvil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Dramatically Black” film nigh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45pm for a 7:00pm start, Hurstville Civic Centre, MacMahon St, Hurstvill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rstville premier of new Indigenous short films, includes light refreshme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hret or Lisa, Hurstville City Council, tel: 93306069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turday 2 July – Saturday 23 Jul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e Cov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IDOC Week Children’s School Work Displ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e Cove Library, 139a Longueville Rd (near Lane Cove Plaza), Lane Cov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e Cove school students present their thoughts on Reconciliation &amp; NAIDOC wee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e Cove Council – media tel:99113648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nday 3 Jul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t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tholic Mas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ly Trinity Catholic Church, 57 Guernsey Rd, Minto, 9:00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Perous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IDOC Opening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enchman’s Bay, in front of the Museum, La Perouse, 10:00am – 3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 &amp; craft stalls, boat rides with the Tribal Warrior, Col Hardy, morning tea, art sale and exhibition, bowl painting, bbq 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il Cooke, Guriwal Aboriginal Corp, tel: 9311 2999 or (m) 041097310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rres Strait Islander dance workshops, Indigenous performers/workshops, comedy show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nnox Theatre, Riverside Theatre, Parramatta, 10:00am start – 10:00pm approx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nce workshops (TSI, hop hop, contemporary Aboriginal), Nigel Beetson, Todd Williams, the Donovans, NoCKTuRNL, Gammon Ol Yarns Comedy show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 Visitors Centre, tel: 8839331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rt films &amp; film workshop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erty’s Theatre, Riverside Theatre, Parramatta, 10:00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hort films, films, film workshop with Lester Bostock,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 Visitors Centre, tel: 8839331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nday 3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ag Raising &amp; Smoking Ceremon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urch St Mall, Parramatta, 10:00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oking ceremony, welcome to country, flag raising, traditional dance, Lord Mayor’s spee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 Visitors Centre, tel: 8839331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dfern All Blacks 7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Anniversary Football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skineville Ovall, Redfern, 10:00am – 5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otball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rryland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IDOC Festiv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al Gardens, Merrylands Rd, Merrylands, 10:30am – 3:3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borah Cheetham, free activities, free bus shuttle from Merrylands sta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cy Maguire, Holroyd Council, tel: 98409948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original church Servi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Block, Redfern, 11:00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vi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Perous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original church servi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arra Rd, La Perouse, 11:00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vi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dne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ee Outdoor Concer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dney Museum, Sydney, 1:00pm – 5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utdoor concert Casey Donov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llongo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vice &amp; Afternoon Te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avier Cathedral, Harbour Rd, Wollongong, 2:3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s service followed by afternoon te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r Kerry, tel: 9603685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196"/>
        <w:gridCol w:w="2196"/>
        <w:gridCol w:w="2979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nday 3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L NAIDOC Game Parramatta Eels vs Sydney Rabitoh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 Stadium, Parramatta, 3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st &amp; present great Indigenous sports stars parade at half time including Anthony Mundine, Cathy Freeman, Nova Peris, Yvonne Goolagong-Cawley, Kyle vender Kuyp, Tony Mundine; Aaron Pedersen entertainment ie Local Knowledge, Doonooch Dancers; kids activities etc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L (NSW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belltow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KA Film Award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belltown Art Centre, cnr Camden &amp; Appin Roads, Campbelltown, 3:3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m award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yn Straub, Campbelltown City Council, tel: 46454333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4 Jul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eakfast at the Bloc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Block, every morning during NAIDOC Week, approx 7:00am – 9:00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eakfast at the Bloc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dfern Aboriginal Corp.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belltow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ficial Flag Raising Ceremony &amp; Street Mar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wn area outside Civic Centre, Campbelltown City Council, cnr Queen &amp; Broughton Sts, Campbelltown, 10:00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ag raising ceremony &amp; street march from the Civic Centre to Bradbury Ov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yn Straub, Campbelltown City Council, tel: 4645435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196"/>
        <w:gridCol w:w="2196"/>
        <w:gridCol w:w="2979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4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Perous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ders Morning Tea/Lunch Kariok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nue to be advised, 10:00am – 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ders morning tea, lunch and Kariok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il Cooke, Guriwal Aboriginal Corp, tel: 93112999, (m) 041097310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 (school holiday activitie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unga Bardo Traditional Aboriginal Bush Food Garden and Guided Wal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ke Parramatta, off Lackey St, North Parramatta, 10:00am – 12:00pm. Bookings essentia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ficial launch of the Aboriginal Bush Food Garden, featuring medicine, hunting/weaving and bush foods originally used by the Burramattagal people. Traditional foods also available. Note: uneven ground, not wheelchair accessib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 98065133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t Druit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t Druitt Hospital Flag Raising ceremon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t Druitt Hospital, 10:00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ag raising ceremony, then morning tea in the conference room, level 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cktow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cktown Hospital Flag Raising ceremon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cktown Hospital, 10:30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ag raising ceremony &amp; traditional welcome, smoking ceremony, then morning tea in the Foy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196"/>
        <w:gridCol w:w="2196"/>
        <w:gridCol w:w="2979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4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h &amp; Flag Raising ceremon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 Park, Redfern, starting 11:00am, then to the Block.  Flag Raising at approx 1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h starts at Redfern Park starting 11:00am, proceed to the Block. Flag Raising ceremony at the Block – traditional Aboriginal dance &amp; didge, tucke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AMPA, tel: 9698426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4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rstvil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ds Art Worksho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e Stage, Westfield Shopping Centre, Hurstville, 11:00am – 12:00pm, then again from 1:30pm – 3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ds art worksho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hret or Lisa, Hurstville City Council, tel: 93306069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belltow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tion &amp; Cultural Fun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dbury Oval, The Parkway, Campbelltown, 11:30am – 4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ee activities: Indigenous entertainment by Col Hardy and band, local Aboriginal dancers, free bbq, cultural activities, information stalls, amusement rid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yn Straub, Campbelltown City Council, tel: 46454359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ngs Cros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SAHS NAIDOC 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rketon Rd Clinic, KRC Group Room, Victoria St, Kings Cross, 11:30am – 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bq lunch, morning tea, entertainment, stalls et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stme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ag Raising &amp; BBQ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stmead Hospital, 1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ag Raising ceremony &amp; bbq, in the Millenium Cent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4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rstvil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ning Ceremon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e Stage, Westfield Shopping Centre, Hurstville, 12:2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itional Aboriginal and Torres Strait Islander dance, national anthem sung in Dharawal language, breakdance demo’s by B-Boy Doo Roc &amp; Crew, gourmet tucker, bush material collage making with Debra Beal, Sydney Swans players Adam Goodes and Michael O’Loughlin to assist in flag raising ceremon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hret or Lisa, Hurstville City Council, tel: 93306069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itional Aboriginal Dance Workshop for kid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 Community Centre, Hugo St, Redfern, 1:00pm – 3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itional Aboriginal dance worksho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AMPA, tel: 9698426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erdow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PA Flag Raising &amp; Afternoon Te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yal Prince Alfred Hospital, Missenden Rd, Campberdown, 1:00pm – 5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lag raising ceremony, afternoon tea and launch of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rey Czok, Royal Prince Alfred Hospital, tel: </w:t>
            </w:r>
            <w:r>
              <w:rPr>
                <w:color w:val="000000"/>
                <w:sz w:val="22"/>
              </w:rPr>
              <w:t>9515 9278 or Hanna Nancarrow, tel: 9515 7618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5 Jul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dne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dney Flag Raising Ceremon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ydney Town Hall, George St, Sydney, 9:30am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ag raising ceremony, traditional Aboriginal dan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AMPA, tel: 9698426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196"/>
        <w:gridCol w:w="2196"/>
        <w:gridCol w:w="2979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5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belltow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woola Family &amp; Elders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higaya Park, cnr Hurley St &amp; Camden Rd, Cambpelltown, 10:00am – 4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original bands including Roger Knox, dancers, elders tent, amusements, information stalls,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t Lock, Carwoola Council of Elders, tel: 040794030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rstvil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ee Jewellery Making worksho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 George Regional Museum, MacMahon St, Hurstville, 10:00am – 2:3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e your own jewellery from gum-nut hoods, echidna quills etc, with Debra Beale.  Bookings essenti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 George Regional Museum, tel: 93306444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Perous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IDOC Family Fun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omera Oval, Woomera Rd, La Perouse, 10:00am – 2:00pm  (opposite school along Bunnerong Rd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ficial opening of the Children’s Park at Woomera Oval, entertainment, lunch, info stalls, rides, face painting, jewellery making, animal farm, story telling, bbq lunch, sporting activiti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il Cooke, Guriwal Aboriginal Corp, tel: 93112999, (m) 041097310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ry Hill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SAHS NAIDOC Day Br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Langton Centre, cnr Nobbs &amp; South Dowling Sts, Surry Hills, 10:00am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nch, entertainment, inf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linghurs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SAHS St Vincent’s Hospital NAIDOC Flag Raising ceremon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 Vincent Hospital, Victoria St, Darlinghurst, 10:30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ag raising ceremony, Lillian Crombie, 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lva Kennedy, St Vincent’s Hospital, tel: 83822228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dne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SAHS Sydney Hospital Flag Raising ceremon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dney Hospital, Macquarie St, Sydney, 11:00am – 1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ag raising ceremony, dance, didge and tuck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ige Dowd, Sydney Hospital (or ICAMPA tel: 96984265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5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nal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ranulla Aboriginal Corp NAIDOC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nell National Park, 11:00am – 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p to Kurnell National Park, bbq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ne or Tracy, Kurranulla Aboriginal Corp, tel: 95280287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rickville/Petersh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WACC NAIDOC Day 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ham Town Hall, Crystal St, Petersham, 11:00am – 3:00/4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ertainment, 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an, IWACC, tel: 95727066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5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eb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mily Day BBQ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by Aboriginal College, 13 Mansfield St, Glebe, 12:00pm – 3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original dance, kids corner, face painting, drawing, sample bags, bbq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by Aboriginal College, tel: 96603444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t Druit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t Druitt NAIDO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t Druitt Square, Dawson Mall, Mt Druitt, 11:00am – 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 stalls, entertainment, 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eb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ll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ebe Coroners Court, 44-46 Parramatta Rd, Glebe, 12:3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lly regarding the Hickey Inquest, speakers include Ray Jackson, a Hickey Family member, a speaker from Socialist Alliance grou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Block Community Speak Out, </w:t>
            </w:r>
            <w:hyperlink r:id="rId6">
              <w:r>
                <w:rPr>
                  <w:rStyle w:val="InternetLink"/>
                  <w:sz w:val="22"/>
                </w:rPr>
                <w:t>www.isis.aust.com/theblock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t Druit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t Druitt Hospital Flag Raising Ceremony &amp; Afternoon Te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t Druitt Hospital, 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ag raising ceremony and afternoon te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ders Afternoon tea &amp; Launch of Music &amp; Art, as well as NAIDOC Bann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 Community Centre, Hugo St, Redfern, 2:00pm – 4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ternoon tea, launch of the Elders music, art and NAIDOC bann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AMPA, tel: 9698426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196"/>
        <w:gridCol w:w="2196"/>
        <w:gridCol w:w="2979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5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pe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pean Hospital Afternoon Tea/Coffee/Damp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cture Theatre, Nepean Hospital, 3:00pm – 5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>People, Places, Peace’ and afternoon tea, coffee, dampe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e Cov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ort on Aboriginal Heritage: What has Changed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e Cove Community Centre, 164 Longueville Rd, Lane Cove, 7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original Heritage Manager David Watts will report on the activities of the Aboriginal Heritage Office between 2000 – 20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rry McKenzie, tel: 94281197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nesday 6 Jul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belltow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original Sports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ah Redfern High School Oval, Minto, 9:00am – 4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uch footy comp, AFL and Soccer workshops, sausage sizz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yn Straub, Campbelltown City Council, tel: 46454359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men’s Healing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men’s Healing House in Picton, depart from the Block at 9:00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 of healing, activities for the women. Note there are limited plac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AMPA, tel: 9698426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nesday 6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’s Group Cruise &amp; Yarn U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uise to Shark Island, check departure time from the Bloc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’s outing to Shark Island to yarn, cook up and cruise on the Tribal Warrior. Places are limited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AMPA, tel: 9698426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rres Strait Islander Dance &amp; Food worksho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 Community Centre, Hugo St, Redfern, 9:00am – 5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itional Torres Strait Islander dance and cook up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CAMPA, tel: 96984265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196"/>
        <w:gridCol w:w="2196"/>
        <w:gridCol w:w="2979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nesday 6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rstvil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arn 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rstville Library, Queens Rd, Hurstville, 9:30am – 1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arn Time with Aunty Ellen, Shayne Williams and Tony Pearce who will share their personal life, story and experiences growing up in the Hurstville region. Places are limited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rstville Library, tel: 9330609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 (5 – 12 yr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genous Games (school holiday activity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rge Kendall Riverside Park, off Spurway St, Ermington, 10:00am – 12:30pm. Bookings essentia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un and exciting Indigenous Games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: 98065133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nyrig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nyrigg NAIDOC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nyrigg Community Centre, Bonnyrigg, 10:00am – 3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ce painting, bbq, dancing, Aboriginal art &amp; craf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nna, tel: 97250229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ndwic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SAHS Prince of Wales NAIDOC 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nce of Wales, Edmund Blackett Forecourt, Randwick, 11:00a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ch, entertainment, inf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original Medical Service Lunchtime BBQ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 AMS, 36 Turner St, Redfern, 12:00pm start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chtime bbq, Emma Donov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 AMS, tel: 9319 5893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cktow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tal Health Unit Afternoon Te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cktown Mental Health Unit, 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ternoon te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ders Talent Ques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 Community Centre, Hugo St, Redfern, 6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ders talent ques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AMPA, tel: 9698426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196"/>
        <w:gridCol w:w="2196"/>
        <w:gridCol w:w="2979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ursday 7 Jul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d’s traditional food cook up and 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 Community Centre, Hugo St, Redfern, 9:00am – 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ds traditional cook up and lunch with the Redfern Waterloo Street Te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AMPA, tel: 9698426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stme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eakfast Foru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ecture Theatre 3, Westmead Hospital, Westmead,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eakfast forum with guest speakers Jack Gibson &amp; Nakkiah Lu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cktow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cktown Family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cktown Showgrounds, Kent St, Blacktown, 10:00am – 4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rts clinic, games, rides, entertainment, stalls, and mor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ue Pinckham, Blacktown City Council, tel:</w:t>
            </w:r>
            <w:r>
              <w:rPr>
                <w:sz w:val="22"/>
                <w:lang w:val="en-AU"/>
              </w:rPr>
              <w:t xml:space="preserve"> 9839 6167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rstvil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me Kiln Bay Wal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 from The Castle, Oatley Park at 10:00am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½ hour guided walk with Aboriginal guides from the NPWS along Lime Kiln Bay. You will hear about Aboriginal culture about local flora &amp; fauna. Indigenous bbq lunch and refreshment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okings call tel:93306092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rrawina Open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rrawina School, George St, Redfern, 10:30am – 1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ntertainment, refreshme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AMPA, tel: 9698426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SAHS Caringb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therland Hospital NAIDOC 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therland Hospital, The Kingsway, Caringbah, 1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bq lunch, entertainment, inf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belltow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evolent Society “NAALA” NAIDOC 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evolent Society, Queen St, Campbelltown, 1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IDOC lunch for wom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ana McLeod, Benevolent Society, tel: 4627279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ursday 7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ders 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exandria Town Hall, 75 Garden St, Alexandria (upstairs), 1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IDOC lunch for elders, entertain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AMPA, tel: 9698426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t Druit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original Art Exhibi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t Druitt Hospital, 12:00pm – 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original art exhibi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rrickville  </w:t>
            </w:r>
            <w:r>
              <w:rPr>
                <w:b/>
                <w:sz w:val="22"/>
              </w:rPr>
              <w:t>(You need to RSVP by Fri 24 June 05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nch of new Indigenous Employment Services Caseload in Marrickvil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rrickville Salvation Army Employment Plus, 273 Illawarra Rd, Marrickville, 1:30pm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ficial launch of Marrickville Salvation Army’s Indigenous Employment Services caseload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inya Fernando, Salvation Army Employment Plus, tel: 8585200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rickvil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d’s Disco (0 – 15 yr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rb Greedy Hall, (IWACC), 26 Lillydale St, Marrickville, 6:00pm – 9:00pm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hildren’s disco, from 0 – 15 yrs of age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an, IWACC, tel: 95727066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iday 8 Jul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belltow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5 NAIDOC Golf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belltown Golf Course, Golf Course Drive, Glen Alpine, 8:00am sharp.  (breakfast 7:00am 0 7:40am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st $40 (includes breakfast &amp; lunch), A, B, C, Juniors &amp; Women’s grades, prizes etc. Numbers limited so book a plac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Bill Bell, tel: 46254050, mob: 0421772567, email: </w:t>
            </w:r>
            <w:hyperlink r:id="rId7">
              <w:r>
                <w:rPr>
                  <w:rStyle w:val="InternetLink"/>
                  <w:sz w:val="22"/>
                </w:rPr>
                <w:t>billy.bell@djj.nsw.gov.au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exandria Family Corroroboree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exandria Park, cnr Buckland &amp; Wyndham Sts, Alexandria, 10:00am – 4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nior &amp; senior touch footy comp, displays of Indigenous culture, stalls, rides, dance workshop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AMPA, tel: 9698426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belltow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mily Activity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quarie Fields Park, Fourth Ave, Macquarie Fields, 10:00am – 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pervised sporting activities, face painting, craft, bbq, cultural activiti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yn Straub, Campbelltown City Council, tel: 4645435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196"/>
        <w:gridCol w:w="2196"/>
        <w:gridCol w:w="2979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iday 8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verp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IDOC Day Street March, Flag Raising &amp; Family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reet march –Augusta Cullen Park, Macquarie St, Liverpool, 10:30am.  Flag raising in the Mall at 11:30am/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t at Augusta Cullen Park, end of Macquarie St, Liverpool at 10:30am, start marching at 11:00am to the Mall, flag raising in the Mall at 11:30am, then bbq lunch and entertainment, info stall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es Jenkins, Liverpool Council, tel: 98217758 or Gladys Nimmett Gandangara Local Aboriginal Land Council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fe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lly at the Bloc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Block, Redfer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lly at the Block to defend Aboriginal Righ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rstvil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ldren’s Storybook read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rstville City Library, Queens Rd, Hurstville, 10:00am – 12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ybook reading with Aboriginal artist and author Aunty Elaine Russell and her young grandson Dylan (includes book signing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okings call 93306092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rit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mily Fun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mison Park, Penrith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od stalls, live entertainment, information stalls, children’s activiti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rith City Counci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196"/>
        <w:gridCol w:w="2196"/>
        <w:gridCol w:w="2979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iday 8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e Cov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original Heritage Discovery Wal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t at end of Lloyd Rees Dve, Lane Cove, 10:30am – 11:30am. Bookings essentia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fun family activity which involves a walk along Lane Cove River, learn about Aboriginal culture, visit Aboriginal sites and taste bush foods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helle Greenfield, Lane Cove Council, tel: 99113579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belltow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e Light Disco (5-12 yr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ah Redfern High School, Minto, 5:00pm – 7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e Light Disco age group 5 – 12 yrs. Entry fee $2. Session fully supervised by Polic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ris Cotter tel: 96050427 or Mark Stead 96038229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e Light Disco (12-18 yr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ah Redfern High School, Minto, 7:30pm – 10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e Light Disco age group 12 – 18 yrs. Entry fee $2. Session fully supervised by Polic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ris Cotter tel: 96050427 or Mark Stead 96038229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dney metropolitan reg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IDOC BAL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 of NSW, Kensington, 7:3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IDOC Ball for Sydney communit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AMPA, tel: 9698426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turday 9 Jul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ridj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arawal/Biala Alliance Community Foru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arawal Local Aboriginal Land Council, 220 West Parade, Couridjah, 9:00am – 4:3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unity consultation on the Biala Agreement and service delivery needs for Macarthur. Refreshments, rides, transport availabl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arawal LALC, tel: 4681005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196"/>
        <w:gridCol w:w="2196"/>
        <w:gridCol w:w="2979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turday 9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olloomoolo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mily Corroboree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bes St Reserve, Forbes St, Woolloomooloo, 10:00am – 4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nior &amp; senior touch footy comp, displays of Indigenous culture, info stalls, rides, basketball com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CAMPA, tel: 96984265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ert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tucarbin Aboriginal Corporation’s Annual NAIDOC Picnic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umpton Park, Hyatt’s Rd, Plumpton, 10:00am – 3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bq lunch, face painting, pony rides, fairy flos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tucarbin Aboriginal Corp, tel: 98327167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dney Indigenous Arts Festival continu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urch St Mall, Parramatta, 10:00am – 2:30pm approx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ertainment including Steve Fogarty, Mirii Yulugi, Nadeena Dixon, Murdi Rampage, Blacqseeds dance co, and info stall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 Visitors Centre, tel: 8839331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ds workshops/demonstrations (free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 Town Hall, Church St Mall, Parramatta, 10:00am – 2:30pm approx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p hop, rap, breakdancing, contemporary and traditional Indigenous dance, tree painting, art/craft, storytell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 Visitors Centre, tel: 8839331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turday 9 July co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cing Your Aboriginal Ancestry Semina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 Heritage Centre, 346a Church St, Parramatta, 10:00am – 12:00pm. Bookings essentia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rn about family history resources available to help you out with tracing your Aboriginal ancestry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ramatta Heritage Centre, tel: 8839332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196"/>
        <w:gridCol w:w="2196"/>
        <w:gridCol w:w="2979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nday 10 Jul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hmon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IDOC Community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hmond Park, Windsor St, Richmond, 9:30am – 4:00p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ditional dance, food, info stalls, Col Hardy, art &amp; craft stalls, children’s activitie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lissa Stubbings, Hawkesbury Nepean Community Legal Centre, tel: 45225618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ursday 21 Jul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me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mea High School NAIDOC 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mea Technology High School, Princes Hwy, Gyme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ndra Blackburn, AEA, Gymea Technology High School,  tel: 9521324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5840" w:h="12240"/>
      <w:pgMar w:left="1134" w:right="1134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6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isis.aust.com/theblock" TargetMode="External"/><Relationship Id="rId7" Type="http://schemas.openxmlformats.org/officeDocument/2006/relationships/hyperlink" Target="mailto:billy.bell@djj.nsw.gov.a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2:56:00Z</dcterms:created>
  <dc:creator>FAIR TRADING</dc:creator>
  <dc:description/>
  <dc:language>en-US</dc:language>
  <cp:lastModifiedBy>davidc</cp:lastModifiedBy>
  <dcterms:modified xsi:type="dcterms:W3CDTF">2005-06-27T02:56:00Z</dcterms:modified>
  <cp:revision>2</cp:revision>
  <dc:subject/>
  <dc:title>SYDNEY NAIDOC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516931</vt:r8>
  </property>
  <property fmtid="{D5CDD505-2E9C-101B-9397-08002B2CF9AE}" pid="3" name="_AuthorEmail">
    <vt:lpwstr>kmundine@cityofsydney.nsw.gov.au</vt:lpwstr>
  </property>
  <property fmtid="{D5CDD505-2E9C-101B-9397-08002B2CF9AE}" pid="4" name="_AuthorEmailDisplayName">
    <vt:lpwstr>Kaye Mundine</vt:lpwstr>
  </property>
  <property fmtid="{D5CDD505-2E9C-101B-9397-08002B2CF9AE}" pid="5" name="_EmailSubject">
    <vt:lpwstr>sydney naidoc program 2005.doc</vt:lpwstr>
  </property>
</Properties>
</file>